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0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1 – </w:t>
            </w:r>
            <w:r>
              <w:rPr>
                <w:b/>
                <w:lang w:val="fr-FR" w:eastAsia="sr-Latn-CS"/>
              </w:rPr>
              <w:t>SOUVENIR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sr-RS"/>
              </w:rPr>
              <w:t xml:space="preserve">Уводни час </w:t>
            </w:r>
            <w:r>
              <w:rPr>
                <w:sz w:val="22"/>
                <w:szCs w:val="22"/>
                <w:lang w:val="fr-FR"/>
              </w:rPr>
              <w:t>– Racontons notre enfanc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познавање ученика са новим програмом наставе и учења током школске године; приступ и начин оцењивања; пројектна настава; обавезе и одговорности ученика; оспособљавање ученика да се представе простим реченицама на француском језик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способљавање ученика да исприча неки догађај из свог детињств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разумеју начин рада на часовима новог наставног предмета, критеријум оцењивања; динамика оцењивања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комуницирају са наставником и другим ученицима  на задату тему- представљање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саопште шта су радили током распуста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наброје активности којима су се бавили –употреба перфекта и имперфекта,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>-</w:t>
            </w:r>
            <w:r>
              <w:rPr>
                <w:lang w:val="fr-FR" w:eastAsia="sr-Latn-CS"/>
              </w:rPr>
              <w:t>o</w:t>
            </w:r>
            <w:r>
              <w:rPr>
                <w:lang w:val="sr-RS" w:eastAsia="sr-Latn-CS"/>
              </w:rPr>
              <w:t>пишу догађаје из свог детињства.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упознаје ученике са наставним планом и програмом, саопштава им како ће и на који начин да се реализују часови током школске године, појашњава своје исказ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 w:eastAsia="sr-Latn-CS"/>
              </w:rPr>
            </w:pPr>
            <w:r>
              <w:rPr>
                <w:b/>
                <w:color w:val="000000"/>
                <w:lang w:val="ru-RU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На почетку часа н</w:t>
            </w:r>
            <w:r>
              <w:rPr>
                <w:lang w:val="sr-CS"/>
              </w:rPr>
              <w:t xml:space="preserve">аставник поздравља ученике и жели им срећан почетак нове школске године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општава ученицима да ће час бити посвећен упознавању ученика са новим наставним предметом, начином и динамиком рада током школске године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Други део часа је намењен видео снимку. Ученици треба да саопште шта су разумели, као и да, касније, опишу неки догађај кад су били мали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Latn-CS" w:eastAsia="sr-Latn-CS"/>
              </w:rPr>
            </w:pPr>
            <w:r>
              <w:rPr>
                <w:b/>
                <w:color w:val="000000"/>
                <w:lang w:val="sr-Latn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ставник саопштава ученицима да је неопходно да имају уџбеник и радну свеску који су им неопходни за часове током школске године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Саопштава им број писмених провера; како ће се провере реализовати; начин усменог оговарања, праћење рада током часова, награђивање најактивнијих ученика било на часовима обраде, вежбања или утврђивања; рад на пројектној настави; ученици ће имати могућност да дају предлоге у вези са реализацијом пројеката. Други разред представља промену у организацији рада из француског језика. Ученици током једне недеље имају час теорије и час вежбања- час вежбања је конципиран тако да једна група ученика похађа вежбе, док друга група похађа неки други наставни предмет. Групе се смењују на недељном нивоу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ставља акценат и на само понашање ученика током часова, на њихову отвореност према предметима, активност, рад и мотивацију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релази на лекцију која се налази на 8.страни у уџбенику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Замоли ученике да отворе страну и да кажу на француском језику шта виде на слици у првом задатку и шта мисле о чему ће да говори видео запис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оставља питања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-Racontons notre enfance vous associe à quel thème 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sr-RS" w:eastAsia="sr-Latn-CS"/>
              </w:rPr>
              <w:t>-</w:t>
            </w:r>
            <w:r>
              <w:rPr>
                <w:b/>
                <w:color w:val="000000"/>
                <w:lang w:val="fr-FR" w:eastAsia="sr-Latn-CS"/>
              </w:rPr>
              <w:t>Qu’est-ce que vous voyez ?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-Qui est ce jeune homme ?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-Pourquoi le nombre 2000 apparaît ?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Очекивани одговори ученика би бил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sr-RS" w:eastAsia="sr-Latn-CS"/>
              </w:rPr>
              <w:t>-</w:t>
            </w:r>
            <w:r>
              <w:rPr>
                <w:b/>
                <w:color w:val="000000"/>
                <w:lang w:val="fr-FR" w:eastAsia="sr-Latn-CS"/>
              </w:rPr>
              <w:t>La photo montre un jeune homme qui a entre 16 et 18 ans et une de France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-Il fait penser à un Youtubeur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-Il va peut-être donner des conseils ou parler de son expérience ou de son enfance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-Le nombre 2000 correspond peut-être à son année de naissance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замоли ученике да погледају питања у првом задатку, затим, пушта видео запис два пута. По завршетку првог слушања, наставник пита ученике да саопште о чему је Шарл причао, потом их замоли да отворе 113.страну и прате текст видео записа. Ученици препричавају текст који су чули, дају своје мишљење. Раде у пару. Одговарају на питања. Наставник координира радом ученика, објашњава непознате речи. Проверава одговоре ученика. Сваки ученик чита наглас по једну реченицу. Наставник коригује фонетске грешке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Corrigé 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a. Charles est un jeune français né en 2000. C’est un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Youtubeur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b. 2. – 3. – 6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c. Le temple de la Littératur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d. En 107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e. En France, à Lyon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lang w:val="sr-RS" w:eastAsia="sr-Latn-CS"/>
              </w:rPr>
            </w:pPr>
            <w:r>
              <w:rPr>
                <w:b/>
                <w:color w:val="000000"/>
                <w:sz w:val="28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Наставник подсећа ученике на употребу прошлих времена - имперфекат и перфекат; саопштава им да ће се ови глаголски облици обновити на следећем часу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релази на другу активност. Ученици треба да повежу слике са реченицама. Ученици раде у пару. Наставник проверава одговоре ученик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2. a. 3. – b. 1 – c. 4. –d. 2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У завршном делу  часа, </w:t>
            </w:r>
            <w:r>
              <w:rPr>
                <w:lang w:val="sr-RS"/>
              </w:rPr>
              <w:t>наставник подсећа ученике да је неопходно да носе уџбеник и радну свеску, ученици постављају питања, уколико им нешто није било довољно јасно у вези са радом на часовима током нове школске годин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даје ученицима да, у виду домаћег задатка, напишу састав до 120 речи на тему: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Votre enfanc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9:06:00Z</dcterms:created>
  <dc:creator>User</dc:creator>
  <dc:description/>
  <cp:keywords/>
  <dc:language>en-US</dc:language>
  <cp:lastModifiedBy>UserG</cp:lastModifiedBy>
  <dcterms:modified xsi:type="dcterms:W3CDTF">2022-07-12T11:03:00Z</dcterms:modified>
  <cp:revision>3</cp:revision>
  <dc:subject/>
  <dc:title> </dc:title>
</cp:coreProperties>
</file>